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 </w:t>
      </w:r>
    </w:p>
    <w:p>
      <w:pPr>
        <w:pStyle w:val="Normal"/>
        <w:rPr/>
      </w:pPr>
      <w:r>
        <w:rPr/>
        <w:t>WWI chapter 27 summary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did how did Germany’s increasing power and the rise of militarism lead to increased tensions in Europe prior to WWI?</w:t>
      </w:r>
    </w:p>
    <w:p>
      <w:pPr>
        <w:pStyle w:val="Normal"/>
        <w:spacing w:before="0" w:after="18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 xml:space="preserve"> </w:t>
      </w:r>
      <w:r>
        <w:rPr/>
        <w:t>Why was Austria-Hungary’s alliance with Germany cited by the text as the key factor that led to WWI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Since Germany was so successful early on, why did the War then drag on for four years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The reading maintains that WWI was different than earlier wars since it was “Total War”.  Describe what is meant by the term “Total War”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many casualties were there in the Battle of the Somme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ere were the three fronts of WWI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 xml:space="preserve">What were </w:t>
      </w:r>
      <w:r>
        <w:rPr>
          <w:b/>
        </w:rPr>
        <w:t>TWO</w:t>
      </w:r>
      <w:r>
        <w:rPr/>
        <w:t xml:space="preserve"> reasons that 1917 was considered a critical year for the War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en was an armistice signed and why is that date significant to us! (not in the reading…look it up)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at were the goals of Woodrow Wilson’s fourteen points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at are reparations and why do you think some people say that the Treaty of Versailles that ended WWI laid the foundations for WWII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8:01:00Z</dcterms:created>
  <dc:creator>Darien Public Schools</dc:creator>
  <dc:description/>
  <dc:language>en-US</dc:language>
  <cp:lastModifiedBy>Balazs, Stephen</cp:lastModifiedBy>
  <cp:lastPrinted>2008-05-20T07:03:00Z</cp:lastPrinted>
  <dcterms:modified xsi:type="dcterms:W3CDTF">2015-05-13T18:01:00Z</dcterms:modified>
  <cp:revision>2</cp:revision>
  <dc:subject/>
  <dc:title>Name __________________ due Thursday May 25, 2006</dc:title>
</cp:coreProperties>
</file>